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do Z BSK: „Rekonštrukcia národnej kultúrnej pamiatky – budovy Divadla Aréna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: odporúča Z BSK schváliť „Rekonštrukciu národnej kultúrnej pamiatky – budovy Divadla Aréna“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p. Schwartzová a p. Patoprstý po prerokovaní materiálu odporúčajú tento predložiť na rokovanie Z BSK a schváliť predložený návr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2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2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 zobrať na vedomie predložený materiál v zmysle navrhnutého uznesenia podľa bodov A, B, 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ZRSaCR odporúča Z BSK prerokovať a vziať na vedomie predložený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.Komisia kultúry vzhľadom na význam a rozsah predmetnej investície žiada vedenie Úradu BSK o začlenenie zástupcu komisie kultúry Zastupiteľstva BSK do koordinačného tímu rekonštrukcie budovy Divadla Aréna.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eastAsia="Calibri" w:cs="Arial" w:ascii="Arial" w:hAnsi="Arial"/>
                <w:sz w:val="22"/>
                <w:szCs w:val="22"/>
              </w:rPr>
              <w:t>. Komisia kultúry po prerokovaní  predložený materiál schvaľuje s podmienkou uvedenou v časti A uznesenia a  odporúča Z BSK predložený materiál  prerokovať a schváliť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žiada doplniť grafické znázornenie majetku a následne po doplnení odporúča v zmysle návrhu uznesenia predložiť na rokovanie Z BS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so zapracovaným návrhom na zmenu uznesenia podľa prílohy č. 2 (návrh na znmenu navrhnutého uznesenia): V bode A nahradiť slovné spojenie „berie na vedomie“ na „schvaľuje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</w:t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2"/>
          <w:szCs w:val="22"/>
        </w:rPr>
        <w:t>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color w:val="000000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Calibri"/>
      <w:color w:val="000000"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13:00Z</dcterms:created>
  <dc:creator>kpaxnerova</dc:creator>
  <dc:description/>
  <cp:keywords/>
  <dc:language>en-US</dc:language>
  <cp:lastModifiedBy>Rastislav Šenkirik</cp:lastModifiedBy>
  <cp:lastPrinted>2014-03-19T09:47:00Z</cp:lastPrinted>
  <dcterms:modified xsi:type="dcterms:W3CDTF">2016-01-28T06:17:00Z</dcterms:modified>
  <cp:revision>3</cp:revision>
  <dc:subject/>
  <dc:title>Stanoviská komisií Zastupiteľstva BSK</dc:title>
</cp:coreProperties>
</file>